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陈农发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关于</w:t>
      </w:r>
      <w:r>
        <w:rPr>
          <w:rFonts w:eastAsia="方正小标宋简体" w:cs="方正小标宋简体" w:ascii="方正小标宋简体" w:hAnsi="方正小标宋简体"/>
          <w:sz w:val="40"/>
          <w:szCs w:val="40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年区级财政衔接资金慕仪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齐西村人居环境提升改造项目实施方案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仿宋_GB2312" w:hAnsi="仿宋_GB2312" w:eastAsia="仿宋_GB2312" w:cs="仿宋_GB2312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慕仪镇</w:t>
      </w:r>
      <w:r>
        <w:rPr>
          <w:rFonts w:ascii="仿宋_GB2312" w:hAnsi="仿宋_GB2312" w:cs="仿宋_GB2312" w:eastAsia="仿宋_GB2312"/>
          <w:sz w:val="32"/>
          <w:szCs w:val="32"/>
        </w:rPr>
        <w:t>人民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你镇《关于上报慕仪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区级财政衔接资金项目实施方案的报告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宝陈慕镇政发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收悉</w:t>
      </w:r>
      <w:r>
        <w:rPr>
          <w:rFonts w:ascii="仿宋_GB2312" w:hAnsi="仿宋_GB2312" w:cs="仿宋_GB2312" w:eastAsia="仿宋_GB2312"/>
          <w:sz w:val="32"/>
          <w:szCs w:val="32"/>
        </w:rPr>
        <w:t>。经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业农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区级</w:t>
      </w:r>
      <w:r>
        <w:rPr>
          <w:rFonts w:ascii="仿宋_GB2312" w:hAnsi="仿宋_GB2312" w:cs="仿宋_GB2312" w:eastAsia="仿宋_GB2312"/>
          <w:sz w:val="32"/>
          <w:szCs w:val="32"/>
        </w:rPr>
        <w:t>财政衔接资金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方案</w:t>
      </w:r>
      <w:r>
        <w:rPr>
          <w:rFonts w:ascii="仿宋_GB2312" w:hAnsi="仿宋_GB2312" w:cs="仿宋_GB2312" w:eastAsia="仿宋_GB2312"/>
          <w:sz w:val="32"/>
          <w:szCs w:val="32"/>
        </w:rPr>
        <w:t>评审会公开质询评审，该项目符合项目管理规定，同意你镇实施齐西村人居环境提升改造项目，现批复如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项目建设内容及规</w:t>
      </w:r>
      <w:r>
        <w:rPr>
          <w:rFonts w:ascii="黑体" w:hAnsi="黑体" w:cs="黑体" w:eastAsia="黑体"/>
          <w:sz w:val="32"/>
          <w:szCs w:val="32"/>
          <w:lang w:eastAsia="zh-CN"/>
        </w:rPr>
        <w:t>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"/>
          <w:color w:val="000000"/>
          <w:spacing w:val="-4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地点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该项目建设地点位于齐西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内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铺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*80*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混凝土盖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，加宽硬化街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，新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*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混凝土排水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*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排水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，并加盖板，改造进村十字路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来源及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项目总投资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9.12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，其中区级财政衔接资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，资金全部用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项目建设。投资估算如下：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417"/>
        <w:gridCol w:w="2891"/>
        <w:gridCol w:w="720"/>
        <w:gridCol w:w="915"/>
        <w:gridCol w:w="945"/>
        <w:gridCol w:w="1020"/>
        <w:gridCol w:w="735"/>
      </w:tblGrid>
      <w:tr>
        <w:trPr>
          <w:trHeight w:val="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内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（元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混凝土盖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混凝土，钢筋网片，盖板尺寸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㎝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×8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㎝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×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㎝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6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修排水渠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cm×50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混凝土浇筑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渠壁厚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混凝土盖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混凝土，钢筋网片，盖板尺寸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㎝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×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㎝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×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6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修排水渠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cm×60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混凝土浇筑，渠壁厚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宽硬化街道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混凝土路面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铺设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cm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vertAlign w:val="superscript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灰土垫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vertAlign w:val="superscript"/>
                <w:lang w:val="en-US" w:eastAsia="zh-CN" w:bidi="a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2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改造十字路口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混凝土浇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厚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基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cm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vertAlign w:val="superscript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灰土垫层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vertAlign w:val="superscript"/>
                <w:lang w:val="en-US" w:eastAsia="zh-CN" w:bidi="a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12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项目实施期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项目采用“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竞争性磋商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”的方式实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  <w:t>25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日前完成项目招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  <w:t>30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日前完成工程开工前准备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  <w:t>15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日前完成项目工程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月底前，完成项目后续结算并完成项目审计工作，开展自查验收，申请区级验收，完善档案，镇政府负责绩效评估资料上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月底前完成项目施工、监理、报账及公示资料报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项目联农带农机制发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项目建设过程中，优先考虑使用当地脱贫户、监测户、无法外出务工的困难群众，预计用工人数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，群众人均增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。在上岗前，对参与项目建设的当地群众进行岗前技能培训，确保能熟练掌握建筑业技能。项目建成以后，提供管护岗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，年增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五、</w:t>
      </w:r>
      <w:r>
        <w:rPr>
          <w:rFonts w:ascii="黑体" w:hAnsi="黑体" w:eastAsia="黑体"/>
          <w:sz w:val="32"/>
          <w:szCs w:val="32"/>
        </w:rPr>
        <w:t>项目绩效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鸡市陈仓区慕仪镇齐西村人居环境整治项目的实施，用工主要以当地脱贫户、监测户、无法外出务工的困难群众为主，日工资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以上，带动脱贫户和村民增加了工资性收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黑体" w:cs="仿宋"/>
          <w:kern w:val="2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  <w:lang w:eastAsia="zh-CN"/>
        </w:rPr>
        <w:t>六、</w:t>
      </w:r>
      <w:r>
        <w:rPr>
          <w:rFonts w:ascii="黑体" w:hAnsi="黑体" w:cs="仿宋" w:eastAsia="黑体"/>
          <w:sz w:val="32"/>
          <w:szCs w:val="32"/>
        </w:rPr>
        <w:t>项目</w:t>
      </w:r>
      <w:r>
        <w:rPr>
          <w:rFonts w:ascii="黑体" w:hAnsi="黑体" w:cs="仿宋" w:eastAsia="黑体"/>
          <w:sz w:val="32"/>
          <w:szCs w:val="32"/>
          <w:lang w:eastAsia="zh-CN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项目镇要切实落实项目实施主体责任，按照省市区财政衔接资金项目管理办法及实施要求，严格落实项目管理、招投标、公示公告等制度，规范项目事前研究、施工监理、资料整理、验收审计等过程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项目镇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抄送：局各领导</w:t>
            </w:r>
          </w:p>
        </w:tc>
      </w:tr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宝鸡市陈仓区农业农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局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</w:rPr>
              <w:t>202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日印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5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1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57Z</dcterms:created>
  <dc:creator>Administrator</dc:creator>
  <dc:description/>
  <dc:language>en-US</dc:language>
  <cp:lastModifiedBy>雪</cp:lastModifiedBy>
  <cp:lastPrinted>2024-07-16T10:12:00Z</cp:lastPrinted>
  <dcterms:modified xsi:type="dcterms:W3CDTF">2024-07-16T02:1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