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年区级财政衔接资金慕仪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洞坡村人居环境提升改造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关于上报慕仪镇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区级财政衔接资金项目实施方案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慕镇政发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号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级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洞坡村人居环境提升改造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建设地点位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洞坡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新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*8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排水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条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铺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*80*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盖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新建砖混结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*8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排水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，维修改造主干道路排水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8.1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其中申请区级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资金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。投资估算如下：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065"/>
        <w:gridCol w:w="2665"/>
        <w:gridCol w:w="890"/>
        <w:gridCol w:w="990"/>
        <w:gridCol w:w="945"/>
        <w:gridCol w:w="1065"/>
        <w:gridCol w:w="780"/>
      </w:tblGrid>
      <w:tr>
        <w:trPr>
          <w:trHeight w:val="7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内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排水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排水渠，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cm×8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渠壁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CM,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浇筑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盖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，钢筋网片，盖板尺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排水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砖混结构，规格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cm×80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渠壁厚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c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排水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塌陷渠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重新土浇筑，破损盖板更换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</w:tbl>
    <w:p>
      <w:pPr>
        <w:pStyle w:val="Default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前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完成项目招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前完成工程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日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月底前，完成项目后续结算并完成项目审计工作，开展自查验收，申请区级验收，完善档案，镇政府负责绩效评估资料上报；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项目建设过程中，优先考虑使用当地脱贫户、监测户、无法外出务工的困难群众，预计用工人数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群众人均增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在上岗前，对参与项目建设的当地群众进行岗前技能培训，确保能熟练掌握公路建设技能。项目建成以后，提供管护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年增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陈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洞坡村人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的实施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工主要以当地脱贫户、监测户、无法外出务工的困难群众为主，日工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以上，带动脱贫户和村民增加了工资性收入。项目建设完成后有效改善了当地的生产生活条件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面吸引外来客商进行投资，群众幸福感大幅的提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7-16T09:22:00Z</cp:lastPrinted>
  <dcterms:modified xsi:type="dcterms:W3CDTF">2024-07-16T01:2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