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陈农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关于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年中省提前批财政衔接资金   </w:t>
      </w:r>
    </w:p>
    <w:p>
      <w:pPr>
        <w:pStyle w:val="Normal"/>
        <w:jc w:val="both"/>
        <w:rPr>
          <w:rFonts w:ascii="方正小标宋简体;黑体" w:hAnsi="方正小标宋简体;黑体" w:eastAsia="方正小标宋简体;黑体" w:cs="方正小标宋简体;黑体"/>
          <w:spacing w:val="-23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spacing w:val="-34"/>
          <w:sz w:val="44"/>
          <w:szCs w:val="44"/>
          <w:lang w:eastAsia="zh-CN"/>
        </w:rPr>
        <w:t>周原镇第一村石磨面粉厂建设项目</w:t>
      </w:r>
      <w:r>
        <w:rPr>
          <w:rFonts w:ascii="方正小标宋简体;黑体" w:hAnsi="方正小标宋简体;黑体" w:cs="方正小标宋简体;黑体" w:eastAsia="方正小标宋简体;黑体"/>
          <w:spacing w:val="-34"/>
          <w:sz w:val="44"/>
          <w:szCs w:val="44"/>
          <w:lang w:val="en-US" w:eastAsia="zh-CN"/>
        </w:rPr>
        <w:t>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spacing w:val="-23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3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周原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你镇《关于上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周原镇第一村石磨面粉厂建设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方案的报告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周镇政字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收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中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前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衔接资金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方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会公开质询评审，该项目符合项目管理规定，同意你镇实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第一村石磨面粉厂建设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批复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周原镇第一村石磨面粉厂建设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/>
        </w:rPr>
        <w:t>位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周原镇第一村老学校后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办石磨面粉加工厂，建设钢结构厂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平方米，长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4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米、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米、檐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5m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购置日产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吨石磨钢架平筛制粉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套（含石磨磨粉机、双仓平筛、提升机、清粮机、平面回转筛等设备），配套水电及消防设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申请财政衔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部用于材料采购、项目建设等费用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Default"/>
        <w:jc w:val="center"/>
        <w:rPr>
          <w:b/>
          <w:b/>
          <w:bCs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第一村石磨面粉厂建设项目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投资估算表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570"/>
        <w:gridCol w:w="2461"/>
        <w:gridCol w:w="1387"/>
        <w:gridCol w:w="1628"/>
      </w:tblGrid>
      <w:tr>
        <w:trPr>
          <w:tblHeader w:val="true"/>
          <w:trHeight w:val="70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</w:rPr>
              <w:t>子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</w:rPr>
              <w:t>型号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</w:rPr>
              <w:t>单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8"/>
                <w:szCs w:val="28"/>
              </w:rPr>
              <w:t>总价</w:t>
            </w:r>
          </w:p>
        </w:tc>
      </w:tr>
      <w:tr>
        <w:trPr>
          <w:trHeight w:val="74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厂房（配套水电及消防设施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钢结构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0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㎡（长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2m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4.5m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檐高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.5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9.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77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石磨钢架平筛制粉设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日产</w:t>
            </w: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sz w:val="24"/>
                <w:szCs w:val="24"/>
              </w:rPr>
              <w:t>吨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6.0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6.0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72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厂房外硬化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混凝土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厚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c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9.7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7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326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en-US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总投资成本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en-US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en-US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en-US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 w:bidi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 w:bidi="en-US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万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底前</w:t>
      </w:r>
      <w:r>
        <w:rPr>
          <w:rFonts w:ascii="仿宋_GB2312;仿宋" w:hAnsi="仿宋_GB2312;仿宋" w:cs="仿宋" w:eastAsia="仿宋_GB2312;仿宋"/>
          <w:sz w:val="32"/>
          <w:szCs w:val="32"/>
        </w:rPr>
        <w:t>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底前</w:t>
      </w:r>
      <w:r>
        <w:rPr>
          <w:rFonts w:ascii="仿宋_GB2312;仿宋" w:hAnsi="仿宋_GB2312;仿宋" w:cs="仿宋" w:eastAsia="仿宋_GB2312;仿宋"/>
          <w:sz w:val="32"/>
          <w:szCs w:val="32"/>
        </w:rPr>
        <w:t>，完成项目后续结算，开展自查验收，申请区级验收，完善档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outlineLvl w:val="1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一）联农带农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项目建设过程中及建成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就业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个。项目收益资产归村集体，预计受益人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6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，其中脱贫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5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outlineLvl w:val="1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二）帮扶模式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计以带动农业生产、差异化分配为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outlineLvl w:val="1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三）收益分配制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收益分配确定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度收益分配应依据当年收益情况，原则上按照收益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7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用于分配（分红），按照“按劳分配、重点帮扶、按岗补贴”原则，实行差异化分配，重点用于集体成员分红，公益劳动、帮扶救助和先进奖励等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用于发展壮大村级集体经济，主要用于扩大村集体经济规模、公益事业建设、公共设施维护等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分配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份额用于发展壮大村级集体经济，发展村级公益事业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7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份额用于给村级集体经济成员分红、对于突发疾病或遭遇灾害造成生活困难户，监测户救助、对于特殊家庭困难学生上学资助、关心热爱公益事业、疫情防控志愿者、环境卫生整治突出者、星级文明户等奖励、对参加村级公益劳动的一般脱贫户、监测户、低保户进行补助。具体分配办法视本村实际情况确定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建设过程中及建成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增加就业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项目收益资产归村集体，预计每年带动村集体收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以上，其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村民的差异化分配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村集体发展，受益人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其中脱贫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区财政局、区乡 村振兴局等六部门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宝鸡市陈仓区财政衔接推进乡村振兴补助资金管理办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宝陈财农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;仿宋" w:hAnsi="仿宋_GB2312;仿宋" w:eastAsia="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3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;黑体" w:hAnsi="方正小标宋简体;黑体" w:eastAsia="方正小标宋简体;黑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Administrator</cp:lastModifiedBy>
  <cp:lastPrinted>2024-03-18T14:26:00Z</cp:lastPrinted>
  <dcterms:modified xsi:type="dcterms:W3CDTF">2024-03-19T09:5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