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周原镇油坊村开办油坊及加工小作坊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省第二批财政衔接资金农业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油坊村开办油坊及加工小作坊项目符合项目管理规定，同意你镇实施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周原镇油坊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办油坊，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建设钢结构厂房一座，购买榨油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炒菜籽烘干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66"/>
        <w:gridCol w:w="1036"/>
        <w:gridCol w:w="857"/>
        <w:gridCol w:w="934"/>
        <w:gridCol w:w="1557"/>
        <w:gridCol w:w="1767"/>
      </w:tblGrid>
      <w:tr>
        <w:trPr>
          <w:tblHeader w:val="true"/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子工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钢结构厂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2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，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M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，高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M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榨油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型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炒菜籽烘干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正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型</w:t>
            </w:r>
          </w:p>
        </w:tc>
      </w:tr>
      <w:tr>
        <w:trPr>
          <w:trHeight w:val="510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val="en-US" w:eastAsia="zh-CN" w:bidi="ar-SA"/>
        </w:rPr>
        <w:t>设备参数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135"/>
        <w:gridCol w:w="4246"/>
        <w:gridCol w:w="1788"/>
      </w:tblGrid>
      <w:tr>
        <w:trPr>
          <w:tblHeader w:val="true"/>
          <w:trHeight w:val="22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工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27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榨油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Zy-2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榨油机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w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尺寸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*1800*270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升真空泵，循环上料机，真空过滤机，气动下料装置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榨螺采用高耐磨磨具钢</w:t>
            </w:r>
          </w:p>
        </w:tc>
      </w:tr>
      <w:tr>
        <w:trPr>
          <w:trHeight w:val="227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储油罐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斤储存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锈钢</w:t>
            </w:r>
          </w:p>
        </w:tc>
      </w:tr>
      <w:tr>
        <w:trPr>
          <w:trHeight w:val="22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炒菜籽烘干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Zy-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炒料机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次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斤，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kw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尺寸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00*1200*15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动控温，定温，自动报警提示出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设过程中及建成后，以带动农业生产、差异化分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方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带动就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，项目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设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后，资产确权移交至村集体，由村集体进行资产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成后，</w:t>
      </w:r>
      <w:r>
        <w:rPr>
          <w:rFonts w:ascii="仿宋_GB2312" w:hAnsi="仿宋_GB2312" w:cs="黑体" w:eastAsia="仿宋_GB2312"/>
          <w:bCs/>
          <w:sz w:val="32"/>
          <w:lang w:eastAsia="zh-CN"/>
        </w:rPr>
        <w:t>预计每年增加村集体经济收入</w:t>
      </w:r>
      <w:r>
        <w:rPr>
          <w:rFonts w:eastAsia="仿宋_GB2312" w:cs="黑体" w:ascii="仿宋_GB2312" w:hAnsi="仿宋_GB2312"/>
          <w:bCs/>
          <w:sz w:val="32"/>
          <w:lang w:val="en-US" w:eastAsia="zh-CN"/>
        </w:rPr>
        <w:t>3.5</w:t>
      </w:r>
      <w:r>
        <w:rPr>
          <w:rFonts w:ascii="仿宋_GB2312" w:hAnsi="仿宋_GB2312" w:cs="黑体" w:eastAsia="仿宋_GB2312"/>
          <w:bCs/>
          <w:sz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全村经济发展和脱贫人口帮扶具有重要意义。同时，将全面提升油菜种植、加工、销售能力和水平，有效推动村组土地良性流转、机械化耕种、专业化服务行为，推动全村农业发展向现代化迈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管理，管好用好项目资金。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19T15:06:00Z</cp:lastPrinted>
  <dcterms:modified xsi:type="dcterms:W3CDTF">2024-08-20T07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