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2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pacing w:val="-20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val="en-US" w:eastAsia="zh-CN"/>
        </w:rPr>
        <w:t>年中省提前批财政衔接资金慕仪镇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34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34"/>
          <w:sz w:val="44"/>
          <w:szCs w:val="44"/>
          <w:lang w:val="en-US" w:eastAsia="zh-CN"/>
        </w:rPr>
        <w:t>第四村人居环境整治提升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34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3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慕仪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慕仪镇第四村人居环境整治提升项目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宝陈慕政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实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四村人居环境整治提升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慕仪镇第四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①修建安全挡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采用砖基础，实心砖堆砌，护坡治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0m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采用素土夯实、基础处理、六棱空心砖堆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排水渠架盖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4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盖板尺寸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mm*500mm*100m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路面加宽硬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m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采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标准，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c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组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Φ4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排水管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×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二五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组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组段新修排水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规格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60cm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c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修断头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8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混凝土路面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宽，厚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c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对村主干道水渠维修清理，采用混凝土加固的形式维修水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0m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申请财政衔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补助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全部用于材料采购、项目建设等费用。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14"/>
        <w:gridCol w:w="3231"/>
        <w:gridCol w:w="867"/>
        <w:gridCol w:w="671"/>
        <w:gridCol w:w="771"/>
        <w:gridCol w:w="1012"/>
        <w:gridCol w:w="674"/>
      </w:tblGrid>
      <w:tr>
        <w:trPr>
          <w:trHeight w:val="567" w:hRule="atLeast"/>
        </w:trPr>
        <w:tc>
          <w:tcPr>
            <w:tcW w:w="972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慕仪镇第四村人居环境整治提升项目投资估算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修建安全挡墙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整基础、素土回填，采用砖基础，实心砖堆砌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渠架盖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板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mm*500mm*100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4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Φ4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管道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径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深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面加宽硬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路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铺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砾灰土垫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修排水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cm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混凝土浇筑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9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修断头路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凝土路面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，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cm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铺设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砾灰土垫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水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混凝土加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坡治理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素土夯实、基础处理、六棱空心砖堆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合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0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Calibri" w:eastAsia="仿宋_GB2312;仿宋"/>
          <w:sz w:val="32"/>
          <w:szCs w:val="32"/>
        </w:rPr>
        <w:t>日完成项目招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alibri" w:eastAsia="仿宋_GB2312;仿宋"/>
          <w:sz w:val="32"/>
          <w:szCs w:val="32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alibri" w:eastAsia="仿宋_GB2312;仿宋"/>
          <w:sz w:val="32"/>
          <w:szCs w:val="32"/>
        </w:rPr>
        <w:t>日</w:t>
      </w:r>
      <w:r>
        <w:rPr>
          <w:rFonts w:eastAsia="仿宋_GB2312;仿宋" w:cs="Calibri" w:ascii="仿宋_GB2312;仿宋" w:hAnsi="仿宋_GB2312;仿宋"/>
          <w:sz w:val="32"/>
          <w:szCs w:val="32"/>
        </w:rPr>
        <w:t>-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alibri" w:eastAsia="仿宋_GB2312;仿宋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alibri" w:eastAsia="仿宋_GB2312;仿宋"/>
          <w:sz w:val="32"/>
          <w:szCs w:val="32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Calibri" w:eastAsia="仿宋_GB2312;仿宋"/>
          <w:sz w:val="32"/>
          <w:szCs w:val="32"/>
        </w:rPr>
        <w:t>月底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Calibri" w:eastAsia="仿宋_GB2312;仿宋"/>
          <w:sz w:val="32"/>
          <w:szCs w:val="32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在项目建设过程中，优先考虑使用当地脱贫户、监测户、无法外出务工的困难群众，预计用工人数约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，群众人均增收收入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元。在上岗前，对参与项目建设的当地群众进行岗前技能培训，确保能熟练掌握公路建设技能。项目建成以后，提供管护岗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年增收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元。项目的实施能进一步改善当地群众的生产生活条件，带动当地群众更好的做强做大农业产业，有效带动脱贫增收，预计户均增收</w:t>
      </w:r>
      <w:r>
        <w:rPr>
          <w:rFonts w:eastAsia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改善农村人居环境，建设美丽乡村，实现农民安居乐业，是乡村振兴的体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黑体"/>
          <w:bCs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四村人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环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整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实施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工主要以当地脱贫户、监测户、无法外出务工的困难群众为主，日工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以上，带动脱贫户和村民增加了工资性收入。项目建设完成后有效改善了当地的生产生活条件，有利于开展规模化、机械化耕作，大大提升了农业生产效率，预计带动群众增收户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同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将会大幅度提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四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群众发展产业水平，实及产业增收，进一步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业兴旺、生态宜居、乡风文明、治理有效、生活富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21T15:36:00Z</cp:lastPrinted>
  <dcterms:modified xsi:type="dcterms:W3CDTF">2024-03-21T07:3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