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;黑体" w:cs="Times New Roman"/>
          <w:spacing w:val="-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pacing w:val="-20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  <w:lang w:val="en-US" w:eastAsia="zh-CN"/>
        </w:rPr>
        <w:t>年中省提前批财政衔接资金</w:t>
      </w:r>
      <w:r>
        <w:rPr>
          <w:rFonts w:ascii="Times New Roman" w:hAnsi="Times New Roman" w:cs="Times New Roman" w:eastAsia="方正小标宋简体;黑体"/>
          <w:spacing w:val="-20"/>
          <w:sz w:val="44"/>
          <w:szCs w:val="44"/>
        </w:rPr>
        <w:t>县功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-34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pacing w:val="-20"/>
          <w:sz w:val="44"/>
          <w:szCs w:val="44"/>
          <w:lang w:val="en-US" w:eastAsia="zh-CN"/>
        </w:rPr>
        <w:t>改造</w:t>
      </w:r>
      <w:r>
        <w:rPr>
          <w:rFonts w:ascii="Times New Roman" w:hAnsi="Times New Roman" w:cs="Times New Roman" w:eastAsia="方正小标宋简体;黑体"/>
          <w:spacing w:val="-20"/>
          <w:sz w:val="44"/>
          <w:szCs w:val="44"/>
        </w:rPr>
        <w:t>提升村级公厕建设项目实施方案</w:t>
      </w:r>
      <w:r>
        <w:rPr>
          <w:rFonts w:ascii="方正小标宋简体;黑体" w:hAnsi="方正小标宋简体;黑体" w:cs="方正小标宋简体;黑体" w:eastAsia="方正小标宋简体;黑体"/>
          <w:spacing w:val="-34"/>
          <w:sz w:val="44"/>
          <w:szCs w:val="44"/>
          <w:lang w:val="en-US" w:eastAsia="zh-CN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pacing w:val="-34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3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功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镇《关于上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功镇改造提升村级公厕建设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陈功政字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功镇改造提升村级公厕建设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功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改造提升县功镇村级公共卫生厕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，其中蹲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；小便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改造玻璃钢化粪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；配套冲水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，分隔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，洗手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拖把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给水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PR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型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，给排水阀门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，排水检查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E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排水管道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，拆除墙砖及地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㎡，电路改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，墙面及地面贴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㎡，配套照明灯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其中财政衔接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部用于材料采购、项目建设等费用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>2024</w:t>
      </w:r>
      <w:r>
        <w:rPr>
          <w:rFonts w:ascii="新宋体" w:hAnsi="新宋体" w:cs="新宋体" w:eastAsia="新宋体"/>
          <w:b/>
          <w:bCs/>
          <w:sz w:val="28"/>
          <w:szCs w:val="28"/>
        </w:rPr>
        <w:t>年县功镇改造提升村级公厕建设项目估算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77"/>
        <w:gridCol w:w="1134"/>
        <w:gridCol w:w="1134"/>
        <w:gridCol w:w="1276"/>
        <w:gridCol w:w="1417"/>
      </w:tblGrid>
      <w:tr>
        <w:trPr>
          <w:trHeight w:val="4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单价（元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总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蹲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9.198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小便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.65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玻璃钢化粪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5m³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玻璃钢化粪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>个（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0m³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9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7.4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冲水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 xml:space="preserve">1.4 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分隔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5.548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洗手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.148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拖把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0.98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给水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PPR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4.42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排水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9.45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给水阀门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排水检查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8.4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拆除墙砖及地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3.15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电路改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 xml:space="preserve">4.2 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照明灯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.008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墙面及地面贴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210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5.296</w:t>
            </w:r>
          </w:p>
        </w:tc>
      </w:tr>
      <w:tr>
        <w:trPr>
          <w:trHeight w:val="4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总投资成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37.248</w:t>
            </w:r>
          </w:p>
        </w:tc>
      </w:tr>
    </w:tbl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完成招投标等工作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完成开工准备并开工建设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县功镇改造提升村级公厕建设项目的实施，可改造提升县功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内公共卫生厕所，改善当地生活条件，提升村容村貌，村内环境卫生。方便周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2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群众，其中脱贫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如厕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建设项目过程中，预计参与建设脱贫人口、监测对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一般户参与人数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通过劳务用工形式增加群众收入。</w:t>
      </w:r>
      <w:r>
        <w:rPr>
          <w:rFonts w:ascii="仿宋_GB2312;仿宋" w:hAnsi="仿宋_GB2312;仿宋" w:eastAsia="仿宋_GB2312;仿宋"/>
          <w:sz w:val="32"/>
          <w:szCs w:val="32"/>
        </w:rPr>
        <w:t>人均年增收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。助推全镇产业提档升级健康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县功镇改造提升村级公厕建设项目的实施后，可改造提升县功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内公共卫生厕所，改善当地生活条件，提升村容村貌，村内环境卫生。方便周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9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2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群众，其中脱贫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如厕。该项目建设完成后，可就地就近解决脱贫群众就业，预计可为脱贫户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就业岗位，人均年增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助推全镇产业提档升级健康发展。该项目的实施能进一步增加群众收入，有效推动乡村振兴与脱贫攻坚的有效衔接，为下一步实现乡村全面振兴提供坚实的基础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21T15:10:00Z</cp:lastPrinted>
  <dcterms:modified xsi:type="dcterms:W3CDTF">2024-03-21T07:1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