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财政衔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坪头镇西庄村林下养鸡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坪头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上报西庄村林下养鸡项目实施方案</w:t>
      </w:r>
      <w:r>
        <w:rPr>
          <w:rFonts w:ascii="仿宋_GB2312" w:hAnsi="仿宋_GB2312" w:cs="仿宋_GB2312" w:eastAsia="仿宋_GB2312"/>
          <w:sz w:val="32"/>
          <w:szCs w:val="32"/>
        </w:rPr>
        <w:t>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坪政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收悉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中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批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西庄村林下养鸡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</w:rPr>
        <w:t>陈仓区坪头镇西庄村三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</w:rPr>
        <w:t>①对原村委会空闲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平方米砖混房屋进行改造，其中：蛋库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平方米、饲料库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平方米；②安装水泥支撑杆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个，安装</w:t>
      </w:r>
      <w:r>
        <w:rPr>
          <w:rFonts w:eastAsia="仿宋_GB2312" w:cs="仿宋_GB2312" w:ascii="仿宋_GB2312" w:hAnsi="仿宋_GB2312"/>
          <w:sz w:val="32"/>
          <w:szCs w:val="32"/>
        </w:rPr>
        <w:t>30*30cm</w:t>
      </w:r>
      <w:r>
        <w:rPr>
          <w:rFonts w:ascii="仿宋_GB2312" w:hAnsi="仿宋_GB2312" w:cs="仿宋_GB2312" w:eastAsia="仿宋_GB2312"/>
          <w:sz w:val="32"/>
          <w:szCs w:val="32"/>
        </w:rPr>
        <w:t>简易产蛋屋</w:t>
      </w:r>
      <w:r>
        <w:rPr>
          <w:rFonts w:eastAsia="仿宋_GB2312" w:cs="仿宋_GB2312" w:ascii="仿宋_GB2312" w:hAnsi="仿宋_GB2312"/>
          <w:sz w:val="32"/>
          <w:szCs w:val="32"/>
        </w:rPr>
        <w:t>2500</w:t>
      </w:r>
      <w:r>
        <w:rPr>
          <w:rFonts w:ascii="仿宋_GB2312" w:hAnsi="仿宋_GB2312" w:cs="仿宋_GB2312" w:eastAsia="仿宋_GB2312"/>
          <w:sz w:val="32"/>
          <w:szCs w:val="32"/>
        </w:rPr>
        <w:t>个；③购买安装（</w:t>
      </w:r>
      <w:r>
        <w:rPr>
          <w:rFonts w:eastAsia="仿宋_GB2312" w:cs="仿宋_GB2312" w:ascii="仿宋_GB2312" w:hAnsi="仿宋_GB2312"/>
          <w:sz w:val="32"/>
          <w:szCs w:val="32"/>
        </w:rPr>
        <w:t>20cm*37*29.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公斤喂料桶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个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加厚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斤水）饮水壶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个，粉碎机一台，架设输电线路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米，铺设</w:t>
      </w:r>
      <w:r>
        <w:rPr>
          <w:rFonts w:eastAsia="仿宋_GB2312" w:cs="仿宋_GB2312" w:ascii="仿宋_GB2312" w:hAnsi="仿宋_GB2312"/>
          <w:sz w:val="32"/>
          <w:szCs w:val="32"/>
        </w:rPr>
        <w:t>32PE</w:t>
      </w:r>
      <w:r>
        <w:rPr>
          <w:rFonts w:ascii="仿宋_GB2312" w:hAnsi="仿宋_GB2312" w:cs="仿宋_GB2312" w:eastAsia="仿宋_GB2312"/>
          <w:sz w:val="32"/>
          <w:szCs w:val="32"/>
        </w:rPr>
        <w:t>饮水管网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建设。项目投资估算如下：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1"/>
        <w:gridCol w:w="1019"/>
        <w:gridCol w:w="1005"/>
        <w:gridCol w:w="1125"/>
        <w:gridCol w:w="3402"/>
      </w:tblGrid>
      <w:tr>
        <w:trPr>
          <w:trHeight w:val="23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量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价（元）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价（元）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改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砖混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结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蛋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一座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㎡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0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5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对原村委会空闲砖混房屋进行改造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更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铝合金窗户三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防盗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套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粉刷墙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地面贴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改造电气照明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改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砖混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结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饲料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一座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㎡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0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5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对原村委会空闲砖混房屋进行改造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更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铝合金窗户三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防盗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套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粉刷墙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地面贴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，改造电气照明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安装水泥栏杆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根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10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水泥栏杆（规格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cm*1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含水泥杆安装及铁丝网安装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安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0*3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简易产蛋屋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5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875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安装喂料桶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5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规格：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公斤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0cm*37*29.5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饮水壶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5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规格：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号加厚（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斤水）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粉碎机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00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WF-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式粉碎机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架设输电线路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35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铺设饮水管网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m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0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9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φ32PE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管网，含管网铺设及水龙头等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300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项目采用</w:t>
      </w:r>
      <w:r>
        <w:rPr>
          <w:rFonts w:ascii="仿宋" w:hAnsi="仿宋" w:cs="仿宋" w:eastAsia="仿宋"/>
          <w:bCs/>
          <w:sz w:val="32"/>
          <w:szCs w:val="32"/>
        </w:rPr>
        <w:t>“三重一大”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底前完成开工准备并开工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底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联农带农情况：预计可带动脱贫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9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2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一般群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4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。建设项目过程中，预计参与建设脱贫人口、监测对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共计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一般户参与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通过劳务用工形式增加群众收入。项目建成后，一是可提供群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长期就业岗位，月工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元以上。年使用零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多人次，可有效带动群众务工实现增收。二是壮大村集体经济，预计西庄村集体经济收益每年增加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以上。</w:t>
      </w:r>
    </w:p>
    <w:p>
      <w:pPr>
        <w:pStyle w:val="TextBody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帮扶模式类型：吸纳就业、带动生产、收益分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仿宋"/>
          <w:sz w:val="32"/>
          <w:szCs w:val="32"/>
          <w:lang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项目收益分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收益分配制度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西庄村村内部年度收益分配应依据当年收益情况实行差异化分配，并按照“按劳分配、重点帮扶、按岗补贴”原则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30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份额用于发展壮大村级集体经济、发展村级公益事业、公共设施维护等支出；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70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份额用于给村级集体经济成员分红、对突发疾病或遭遇灾害造成生活困难户救助、监测户临时救助、特殊家庭困难学生上学资助、公益事业支出、环境卫生整治工作支出、星级文明户奖励等。对参加村级公益劳动的一般脱贫户、监测户、低保户等进行补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预期收益情况：该项目建设完成后，预计每年收益不低于总投入资金的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8%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，预计年增加西庄村集体经济收益至少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27T16:40:00Z</cp:lastPrinted>
  <dcterms:modified xsi:type="dcterms:W3CDTF">2024-03-27T08:4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