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拓石镇常家沟产业路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拓石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拓石镇常家沟产业路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符合项目管理规定，同意你镇实施常家沟产业路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常家沟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家沟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新修产业路，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厚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厘米。安装防护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产业路建设。投资估算如下：</w:t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7"/>
        <w:gridCol w:w="1575"/>
        <w:gridCol w:w="1077"/>
      </w:tblGrid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482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项目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1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单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产业路（长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公里，宽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米，厚度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厘米，弯拉强度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.0MPa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混凝土路面。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3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9.2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1.40</w:t>
            </w:r>
          </w:p>
        </w:tc>
      </w:tr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路基土方开挖及回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3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.6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.60</w:t>
            </w:r>
          </w:p>
        </w:tc>
      </w:tr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路边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Gr-B-4E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型公路护栏安装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公开招标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完成项目后续结算，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设实施覆盖常家沟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村民小组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。该项目的实施可解决常家沟村三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村民的生产出行安全问题。该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促进了柴胡、花椒产业发展，以特色鲜明的种植产业，促进村民增收致富。项目实施后，提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群众（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）生产发展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夯实责任，加强项目实施管理。项目镇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bCs/>
      <w:color w:val="000000"/>
      <w:sz w:val="21"/>
      <w:szCs w:val="21"/>
      <w:u w:val="none"/>
      <w:vertAlign w:val="superscript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1"/>
      <w:szCs w:val="21"/>
      <w:u w:val="none"/>
      <w:vertAlign w:val="superscript"/>
    </w:rPr>
  </w:style>
  <w:style w:type="character" w:styleId="Font81">
    <w:name w:val="font81"/>
    <w:basedOn w:val="Style14"/>
    <w:qFormat/>
    <w:rPr>
      <w:rFonts w:ascii="宋体" w:hAnsi="宋体" w:eastAsia="宋体" w:cs="宋体"/>
      <w:b/>
      <w:bCs/>
      <w:color w:val="000000"/>
      <w:sz w:val="21"/>
      <w:szCs w:val="21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26T08:41:00Z</cp:lastPrinted>
  <dcterms:modified xsi:type="dcterms:W3CDTF">2024-08-26T00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