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市区级财政衔接资金周原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二村人居环境整治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原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周原镇第二村人居环境整治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镇政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级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第二村人居环境整治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周原镇第二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泥硬化五组涝池周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门前道路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.4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二组涝池增设排污管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五组涝池增设排污管（渠）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；全村污水管道清淤并修补破损管道，对排水渠硬化覆盖；迎宾路惠民路两侧街道基本绿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申请财政衔接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材料采购、项目建设等费用。投资估算如下：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73"/>
        <w:gridCol w:w="3083"/>
        <w:gridCol w:w="719"/>
        <w:gridCol w:w="889"/>
        <w:gridCol w:w="1225"/>
        <w:gridCol w:w="1321"/>
      </w:tblGrid>
      <w:tr>
        <w:trPr>
          <w:tblHeader w:val="true"/>
          <w:trHeight w:val="5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内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</w:tr>
      <w:tr>
        <w:trPr>
          <w:trHeight w:val="8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硬化五组涝池周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门前道路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硬化路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.4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.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200</w:t>
            </w:r>
          </w:p>
        </w:tc>
      </w:tr>
      <w:tr>
        <w:trPr>
          <w:trHeight w:val="68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组涝池增设排污管道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8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管，管下垫层厚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c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95</w:t>
            </w:r>
          </w:p>
        </w:tc>
      </w:tr>
      <w:tr>
        <w:trPr>
          <w:trHeight w:val="62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6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管，管下垫层厚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c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.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.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39</w:t>
            </w:r>
          </w:p>
        </w:tc>
      </w:tr>
      <w:tr>
        <w:trPr>
          <w:trHeight w:val="72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组涝池增设排污管（渠）道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渠（渠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cm,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40</w:t>
            </w:r>
          </w:p>
        </w:tc>
      </w:tr>
      <w:tr>
        <w:trPr>
          <w:trHeight w:val="70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设钢筋混凝土盖板（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cm,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cm,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80</w:t>
            </w:r>
          </w:p>
        </w:tc>
      </w:tr>
      <w:tr>
        <w:trPr>
          <w:trHeight w:val="62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沟穿路处加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6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72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村污水管道清淤并修补破损管道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村污水管道清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</w:t>
            </w:r>
          </w:p>
        </w:tc>
      </w:tr>
      <w:tr>
        <w:trPr>
          <w:trHeight w:val="62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8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补破损管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0</w:t>
            </w:r>
          </w:p>
        </w:tc>
      </w:tr>
      <w:tr>
        <w:trPr>
          <w:trHeight w:val="57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渠维修与硬化覆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渠维修（清污、素土夯实、浇筑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324</w:t>
            </w:r>
          </w:p>
        </w:tc>
      </w:tr>
      <w:tr>
        <w:trPr>
          <w:trHeight w:val="55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盖混凝土盖板（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.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990</w:t>
            </w:r>
          </w:p>
        </w:tc>
      </w:tr>
      <w:tr>
        <w:trPr>
          <w:trHeight w:val="108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迎宾路惠民路两侧街道基本绿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栽植桂花树（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杆直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株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00</w:t>
            </w:r>
          </w:p>
        </w:tc>
      </w:tr>
      <w:tr>
        <w:trPr>
          <w:trHeight w:val="69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底前，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底前，完成项目后续结算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建设过程中，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带动群众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人，通过劳务用工形式增加群众收入。项目建成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大力改善村容村貌，</w:t>
      </w:r>
      <w:r>
        <w:rPr>
          <w:rFonts w:ascii="仿宋_GB2312" w:hAnsi="仿宋_GB2312" w:cs="仿宋_GB2312" w:eastAsia="仿宋_GB2312"/>
          <w:sz w:val="32"/>
          <w:szCs w:val="32"/>
        </w:rPr>
        <w:t>预计受益人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0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70</w:t>
      </w:r>
      <w:r>
        <w:rPr>
          <w:rFonts w:ascii="仿宋_GB2312" w:hAnsi="仿宋_GB2312" w:cs="仿宋_GB2312" w:eastAsia="仿宋_GB2312"/>
          <w:sz w:val="32"/>
          <w:szCs w:val="32"/>
        </w:rPr>
        <w:t>人，其中脱贫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4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黑体"/>
          <w:bCs/>
          <w:sz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村地理位置优越，虢凤路穿村而过，交通便利，该项目建成后，资产归村集体，受益人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脱贫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大力改善村人居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7-01T11:05:00Z</cp:lastPrinted>
  <dcterms:modified xsi:type="dcterms:W3CDTF">2024-07-03T07:5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