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年区级财政衔接资金慕仪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齐东村人居环境提升改造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慕仪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你镇《关于上报慕仪镇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区级财政衔接资金项目实施方案的报告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宝陈慕镇政发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4</w:t>
      </w:r>
      <w:r>
        <w:rPr>
          <w:rFonts w:ascii="仿宋_GB2312" w:hAnsi="仿宋_GB2312" w:cs="仿宋_GB2312" w:eastAsia="仿宋_GB2312"/>
          <w:sz w:val="32"/>
          <w:szCs w:val="32"/>
        </w:rPr>
        <w:t>号）收悉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区级</w:t>
      </w:r>
      <w:r>
        <w:rPr>
          <w:rFonts w:ascii="仿宋_GB2312" w:hAnsi="仿宋_GB2312" w:cs="仿宋_GB2312" w:eastAsia="仿宋_GB2312"/>
          <w:sz w:val="32"/>
          <w:szCs w:val="32"/>
        </w:rPr>
        <w:t>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评审会公开质询评审，该项目符合项目管理规定，同意你镇实施齐东村人居环境提升改造项目，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"/>
          <w:color w:val="000000"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建设地点位于齐东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五治融合广场至谭家堡城门口至三、四、五组街道至慕仪镇水厂六组示范街全线实施补齐硬化基础，加宽硬化水泥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平方米，建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0*4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污水排放混凝土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米，渠壁厚度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cm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铺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C3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混凝土盖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含钢筋网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尺寸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㎝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×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㎝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×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㎝共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米。维修街道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5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米，修复塌陷渠壁，更换盖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0.0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其中申请区级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资金全部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建设。投资估算如下：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99"/>
        <w:gridCol w:w="2665"/>
        <w:gridCol w:w="930"/>
        <w:gridCol w:w="705"/>
        <w:gridCol w:w="765"/>
        <w:gridCol w:w="1245"/>
        <w:gridCol w:w="900"/>
      </w:tblGrid>
      <w:tr>
        <w:trPr>
          <w:trHeight w:val="7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内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盖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盖板尺寸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修排水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cm×4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浇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渠壁厚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c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宽硬化街道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路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铺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砾灰土垫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街道渠维修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塌陷渠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重新土浇筑，破损盖板更换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0500</w:t>
            </w:r>
            <w:r>
              <w:fldChar w:fldCharType="begin"/>
            </w:r>
            <w:r>
              <w:rPr>
                <w:sz w:val="24"/>
                <w:i w:val="false"/>
                <w:u w:val="none"/>
                <w:szCs w:val="24"/>
                <w:iCs w:val="false"/>
                <w:rFonts w:eastAsia="仿宋" w:cs="仿宋" w:ascii="仿宋" w:hAnsi="仿宋"/>
                <w:color w:val="000000"/>
              </w:rPr>
              <w:instrText xml:space="preserve"> = sum(G3:G6) \* MERGEFORMAT </w:instrTex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  <w:r>
              <w:rPr>
                <w:sz w:val="24"/>
                <w:i w:val="false"/>
                <w:u w:val="none"/>
                <w:szCs w:val="24"/>
                <w:iCs w:val="false"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  <w:r/>
            <w:r>
              <w:rPr>
                <w:sz w:val="24"/>
                <w:i w:val="false"/>
                <w:u w:val="none"/>
                <w:szCs w:val="24"/>
                <w:iCs w:val="false"/>
                <w:rFonts w:eastAsia="仿宋" w:cs="仿宋" w:ascii="仿宋" w:hAnsi="仿宋"/>
                <w:color w:val="000000"/>
              </w:rPr>
              <w:fldChar w:fldCharType="end"/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采用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”的方式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前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完成项目招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前完成工程开工前准备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日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-20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日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月底前，完成项目后续结算并完成项目审计工作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底前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项目建设过程中，优先考虑使用当地脱贫户、监测户、无法外出务工的困难群众，预计用工人数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群众人均增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在上岗前，对参与项目建设的当地群众进行岗前技能培训，确保能熟练掌握建筑业技能。项目建成以后，提供管护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年增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慕仪镇齐东村人居环境整治项目的实施，用工主要以当地脱贫户、监测户、无法外出务工的困难群众为主，日工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以上，带动脱贫户和村民增加了工资性收入。项目建设完成后有效改善了当地的生产生活条件，全面吸引外来客商进行投资，群众幸福感大幅的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7-16T09:59:00Z</cp:lastPrinted>
  <dcterms:modified xsi:type="dcterms:W3CDTF">2024-07-16T02:0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