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新街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东沟门村九组移民村新修排水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街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新街镇东沟门村九组移民村新修排水渠项目实施方案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新政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东沟门村九组移民村新修排水渠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沟门</w:t>
      </w:r>
      <w:r>
        <w:rPr>
          <w:rFonts w:ascii="仿宋_GB2312" w:hAnsi="仿宋_GB2312" w:eastAsia="仿宋_GB2312"/>
          <w:sz w:val="32"/>
          <w:szCs w:val="32"/>
          <w:lang w:eastAsia="zh-CN"/>
        </w:rPr>
        <w:t>村九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沟门村九组移民村新修排水渠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壁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并铺设盖板（规格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×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×0.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）；</w:t>
      </w:r>
      <w:r>
        <w:rPr>
          <w:rFonts w:ascii="仿宋_GB2312" w:hAnsi="仿宋_GB2312" w:cs="仿宋_GB2312" w:eastAsia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修排水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壁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，并铺设盖板（规格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×0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×0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）；</w:t>
      </w:r>
      <w:r>
        <w:rPr>
          <w:rFonts w:ascii="仿宋_GB2312" w:hAnsi="仿宋_GB2312" w:cs="仿宋_GB2312" w:eastAsia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埋设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直径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的涵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处（横跨水泥路面）；</w:t>
      </w:r>
      <w:r>
        <w:rPr>
          <w:rFonts w:ascii="仿宋_GB2312" w:hAnsi="仿宋_GB2312" w:cs="仿宋_GB2312" w:eastAsia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立方米沉淀池一座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4.1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自筹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.1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项目投资估算如下：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56"/>
        <w:gridCol w:w="1020"/>
        <w:gridCol w:w="1050"/>
        <w:gridCol w:w="1245"/>
        <w:gridCol w:w="1470"/>
        <w:gridCol w:w="690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（元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排水渠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排水渠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设盖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0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0.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设盖板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.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0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0.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埋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涵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沉淀池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³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×2.5×1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破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份完成招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开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完成项目工程建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该项目建成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将会</w:t>
      </w:r>
      <w:r>
        <w:rPr>
          <w:rFonts w:ascii="仿宋_GB2312" w:hAnsi="仿宋_GB2312" w:eastAsia="仿宋_GB2312"/>
          <w:sz w:val="32"/>
          <w:szCs w:val="32"/>
          <w:lang w:eastAsia="zh-CN"/>
        </w:rPr>
        <w:t>极大的改善项目区群众的生产生活条件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面提升村容村貌，确保群众在每年汛期内的安全，另一方面亦可解决由于旧水渠垮塌可能导致的房屋安全风险，增加群众幸福生活指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管理，管好用好项目资金。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4T16:29:00Z</cp:lastPrinted>
  <dcterms:modified xsi:type="dcterms:W3CDTF">2024-03-21T00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