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  <w:lang w:eastAsia="zh-CN"/>
        </w:rPr>
        <w:t>财政衔接资金东关街办农村公厕提升改造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东关街道办事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街办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衔接推进乡村振兴补助资金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中省提前批财政衔接资金项目实施方案评审会公开质询评审，该项目符合项目管理规定，同意你街办实施农村公厕提升改造项目，现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关街道</w:t>
      </w:r>
      <w:r>
        <w:rPr>
          <w:rFonts w:ascii="仿宋_GB2312" w:hAnsi="仿宋_GB2312" w:eastAsia="仿宋_GB2312"/>
          <w:sz w:val="32"/>
          <w:szCs w:val="32"/>
        </w:rPr>
        <w:t>贾家崖村、土桥村、西秦村、五一村、太公庙村、双碌碡村、南阳村、巩家泉村、洪原村、大王村、西高泉村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_GB2312" w:cs="仿宋"/>
          <w:kern w:val="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改造提升东关街道村级公共卫生厕所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座，其中改造厕屋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座，改造玻璃钢化粪池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座，安装洗脸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套，蹲便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木质隔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套，小便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套，安装吸顶灯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套，墙面粉刷贴砖及真石漆、地面铺设防滑地砖，改造水电，配套相关电器、开关、灯具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总投资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申请财政衔接资金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5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建设。投资估算如下：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12"/>
        <w:gridCol w:w="984"/>
        <w:gridCol w:w="964"/>
        <w:gridCol w:w="1191"/>
        <w:gridCol w:w="1247"/>
      </w:tblGrid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元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元）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拆除现状砖砌隔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立方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750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铲除现状涂料污损墙面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铲除现状破损瓷砖墙面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10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内墙涂料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9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554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卫生间防潮木隔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900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玻璃钢化粪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5m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m*2m*2.5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6000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玻璃钢化粪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m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m*2m*2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775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墙面及地面贴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25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UPVC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管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895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PR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管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5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蹲便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35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便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洗脸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94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线及配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吸顶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36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外墙真石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残疾人坐便器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小便池落地式防潮木质隔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套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检查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X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30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拖把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残疾人卫生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U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型落地扶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20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50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招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完成工程开工前准备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工程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，完成项目后续结算并完成项目审计工作，开展自查验收，申请区级验收，完善档案，街道办事处负责绩效评估资料上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项目施工过程中，以当地农民工为主，动员脱贫户参与工程建设，通过劳动获得报酬，激发内生动力。预计可提供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余人次临时工作岗位，每人增加务工收入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；项目建成后可解决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村</w:t>
      </w:r>
      <w:r>
        <w:rPr>
          <w:rFonts w:eastAsia="仿宋_GB2312" w:ascii="仿宋_GB2312" w:hAnsi="仿宋_GB2312"/>
          <w:sz w:val="32"/>
          <w:szCs w:val="32"/>
        </w:rPr>
        <w:t>7324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28345</w:t>
      </w:r>
      <w:r>
        <w:rPr>
          <w:rFonts w:ascii="仿宋_GB2312" w:hAnsi="仿宋_GB2312" w:eastAsia="仿宋_GB2312"/>
          <w:sz w:val="32"/>
          <w:szCs w:val="32"/>
        </w:rPr>
        <w:t>人的户外如厕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21T15:02:00Z</cp:lastPrinted>
  <dcterms:modified xsi:type="dcterms:W3CDTF">2024-03-21T08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