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关于</w:t>
      </w: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年中省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提前批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财政衔接资金东关街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巩家泉村集体经济玉米仓建设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东关街道办事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你街办《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财政衔接推进乡村振兴补助资金项目实施方案的报告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宝陈东办字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收悉。经区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中省提前批财政衔接资金项目实施方案评审会公开质询评审，该项目符合项目管理规定，同意你街办实施巩家泉村集体经济玉米仓建设项目，现批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"/>
          <w:color w:val="000000"/>
          <w:spacing w:val="-4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东关街道巩家泉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red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eastAsia="仿宋_GB2312"/>
          <w:sz w:val="32"/>
          <w:szCs w:val="32"/>
        </w:rPr>
        <w:t>建设长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宽</w:t>
      </w: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高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米的玉米仓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项目总投资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万元，申请财政衔接资金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万元，全部用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建设。投资估算如下：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041"/>
        <w:gridCol w:w="964"/>
        <w:gridCol w:w="1361"/>
        <w:gridCol w:w="1304"/>
        <w:gridCol w:w="1531"/>
      </w:tblGrid>
      <w:tr>
        <w:trPr>
          <w:trHeight w:val="3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量 单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程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价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元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元）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φ5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空心圆钢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20000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塑料网兜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平方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2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8784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钢构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616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木质底托盘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平方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600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00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-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完成项目招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前完成工程开工前准备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-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完成项目工程建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前，完成项目后续结算并完成项目审计工作，开展自查验收，申请区级验收，完善档案，街道办事处负责绩效评估资料上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底前完成项目施工、监理、报账及公示资料报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通过项目实施，进一步拓宽脱贫户及附近村民就近务工岗位，项目建设过程中提供就业岗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，带动</w:t>
      </w:r>
      <w:r>
        <w:rPr>
          <w:rFonts w:ascii="仿宋_GB2312" w:hAnsi="仿宋_GB2312" w:eastAsia="仿宋_GB2312"/>
          <w:sz w:val="32"/>
          <w:szCs w:val="32"/>
        </w:rPr>
        <w:t>全村脱贫户</w:t>
      </w:r>
      <w:r>
        <w:rPr>
          <w:rFonts w:eastAsia="仿宋_GB2312" w:ascii="仿宋_GB2312" w:hAnsi="仿宋_GB2312"/>
          <w:sz w:val="32"/>
          <w:szCs w:val="32"/>
        </w:rPr>
        <w:t>77</w:t>
      </w:r>
      <w:r>
        <w:rPr>
          <w:rFonts w:ascii="仿宋_GB2312" w:hAnsi="仿宋_GB2312" w:eastAsia="仿宋_GB2312"/>
          <w:sz w:val="32"/>
          <w:szCs w:val="32"/>
        </w:rPr>
        <w:t>户</w:t>
      </w:r>
      <w:r>
        <w:rPr>
          <w:rFonts w:eastAsia="仿宋_GB2312" w:ascii="仿宋_GB2312" w:hAnsi="仿宋_GB2312"/>
          <w:sz w:val="32"/>
          <w:szCs w:val="32"/>
        </w:rPr>
        <w:t>221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  <w:lang w:eastAsia="zh-CN"/>
        </w:rPr>
        <w:t>流转土地，增加收入，同时村集体按照每年收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为全村脱贫户、监测户进行分红，持续</w:t>
      </w:r>
      <w:r>
        <w:rPr>
          <w:rFonts w:ascii="仿宋_GB2312" w:hAnsi="仿宋_GB2312" w:eastAsia="仿宋_GB2312"/>
          <w:sz w:val="32"/>
          <w:szCs w:val="32"/>
        </w:rPr>
        <w:t>增加脱贫户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项目建成后可以</w:t>
      </w:r>
      <w:r>
        <w:rPr>
          <w:rFonts w:ascii="仿宋_GB2312" w:hAnsi="仿宋_GB2312" w:eastAsia="仿宋_GB2312"/>
          <w:sz w:val="32"/>
          <w:szCs w:val="32"/>
        </w:rPr>
        <w:t>有效降低集体经济合作社每年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万元的晾晒支出，预计全年收益达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五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强协调，确保按期完成项目建设任务。项目镇街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底前完成项目建设任务、资金兑付和报账工作，接受上级检查验收。同时，提早动手做好项目资产确权移交和后期运维管理等工作。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1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TextBody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3-18T14:37:00Z</cp:lastPrinted>
  <dcterms:modified xsi:type="dcterms:W3CDTF">2024-03-18T06:3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