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财政衔接资金慕仪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齐东村优质粮种植基地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慕仪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慕仪镇齐东村优质粮种植基地建设项目实施方案</w:t>
      </w:r>
      <w:r>
        <w:rPr>
          <w:rFonts w:ascii="仿宋_GB2312" w:hAnsi="仿宋_GB2312" w:cs="仿宋_GB2312" w:eastAsia="仿宋_GB2312"/>
          <w:sz w:val="32"/>
          <w:szCs w:val="32"/>
        </w:rPr>
        <w:t>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宝陈慕政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中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批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齐东村优质粮种植基地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现</w:t>
      </w:r>
      <w:r>
        <w:rPr>
          <w:rFonts w:ascii="仿宋_GB2312" w:hAnsi="仿宋_GB2312" w:cs="仿宋_GB2312" w:eastAsia="仿宋_GB2312"/>
          <w:sz w:val="32"/>
          <w:szCs w:val="32"/>
        </w:rPr>
        <w:t>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仓区慕仪镇齐东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①铺设节水主管直径</w:t>
      </w:r>
      <w:r>
        <w:rPr>
          <w:rFonts w:eastAsia="仿宋_GB2312" w:cs="仿宋_GB2312" w:ascii="仿宋_GB2312" w:hAnsi="仿宋_GB2312"/>
          <w:sz w:val="32"/>
          <w:szCs w:val="32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型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米；②新建</w:t>
      </w:r>
      <w:r>
        <w:rPr>
          <w:rFonts w:eastAsia="仿宋_GB2312" w:cs="仿宋_GB2312" w:ascii="仿宋_GB2312" w:hAnsi="仿宋_GB2312"/>
          <w:sz w:val="32"/>
          <w:szCs w:val="32"/>
        </w:rPr>
        <w:t>200m³</w:t>
      </w:r>
      <w:r>
        <w:rPr>
          <w:rFonts w:ascii="仿宋_GB2312" w:hAnsi="仿宋_GB2312" w:cs="仿宋_GB2312" w:eastAsia="仿宋_GB2312"/>
          <w:sz w:val="32"/>
          <w:szCs w:val="32"/>
        </w:rPr>
        <w:t>蓄水池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座；③增压泵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水肥一体化设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⑤</w:t>
      </w:r>
      <w:r>
        <w:rPr>
          <w:rFonts w:ascii="仿宋_GB2312" w:hAnsi="仿宋_GB2312" w:cs="仿宋_GB2312" w:eastAsia="仿宋_GB2312"/>
          <w:sz w:val="32"/>
          <w:szCs w:val="32"/>
        </w:rPr>
        <w:t>新建机房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项目投资估算如下：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75"/>
        <w:gridCol w:w="529"/>
        <w:gridCol w:w="737"/>
        <w:gridCol w:w="997"/>
        <w:gridCol w:w="1083"/>
        <w:gridCol w:w="2401"/>
      </w:tblGrid>
      <w:tr>
        <w:trPr>
          <w:trHeight w:val="283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1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网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6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管网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4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换机井水泵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肥一体化设备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66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66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埋式自动伸缩灌溉喷头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6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砖混结构机房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、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、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（含电器照明）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压泵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线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柜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6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6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³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混凝土结构蓄水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（含土方开挖、回填）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混凝土晾晒场提升改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00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改良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亩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6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深翻平整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壤配肥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.4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2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增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每亩肥料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kg)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开挖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40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回填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0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日前完成项目申报审批及前期准备工作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38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日前完成公开招标程序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38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日前完成开工准备并开工建设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638" w:hanging="0"/>
        <w:jc w:val="both"/>
        <w:textAlignment w:val="auto"/>
        <w:rPr>
          <w:lang w:val="en-US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日前完成项目工程建设</w:t>
      </w:r>
      <w:r>
        <w:rPr>
          <w:rFonts w:ascii="FangSong_GB2312;仿宋_GB2312" w:hAnsi="FangSong_GB2312;仿宋_GB2312" w:cs="Times New Roman" w:eastAsia="FangSong_GB2312;仿宋_GB2312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农带农情况：预计可带动脱贫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4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一般群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余人。建设项目过程中，预计参与建设脱贫人口、监测对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一般户参与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通过劳务用工形式增加群众收入。项目建成后，一是可提供群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长期就业岗位，月工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以上。年使用零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多人次，可有效带动群众务工实现增收。二是壮大村集体经济，预计每年增加齐东村村集体经济收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以上，有效带动齐东村的集体经济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帮扶模式类型：吸纳就业、资产运营利益联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仿宋"/>
          <w:sz w:val="32"/>
          <w:szCs w:val="32"/>
          <w:lang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项目收益分配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收益分配制度：齐东村内部年度收益分配应依据当年收益情况实行差异化分配，并按照“按劳分配、重点帮扶、按岗补贴”原则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份额用于发展壮大村级集体经济、发展村级公益事业、公共设施维护等支出等。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份额用于给村级集体经济成员分红、对于突发疾病或遭遇灾害造成生活困难户，监测户救助、对于特殊家庭困难学生上学资助、关心热爱公益事业、环境卫生整治突出者、星级文明户等奖励、对参加村级公益劳动的一般脱贫户、检测户、低保户进行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预期收益情况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该项目建设完成后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预计每年可收益不低于总投入资金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预计年增加齐东村集体经济收益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FangSong_GB2312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27T15:41:00Z</cp:lastPrinted>
  <dcterms:modified xsi:type="dcterms:W3CDTF">2024-03-28T00:1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