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陈农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贾村镇花园村农业种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加工一体化项目实施方案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贾村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你镇《关于上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贾村镇花园村农业种植加工一体化项目实施方案的报告》收悉</w:t>
      </w:r>
      <w:r>
        <w:rPr>
          <w:rFonts w:ascii="仿宋_GB2312" w:hAnsi="仿宋_GB2312" w:cs="仿宋_GB2312" w:eastAsia="仿宋_GB2312"/>
          <w:sz w:val="32"/>
          <w:szCs w:val="32"/>
        </w:rPr>
        <w:t>。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农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公开质询评审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项目符合项目管理规定，同意你镇实施花园村农业种植加工一体化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批复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项目建设内容及规</w:t>
      </w:r>
      <w:r>
        <w:rPr>
          <w:rFonts w:ascii="黑体" w:hAnsi="黑体" w:cs="黑体" w:eastAsia="黑体"/>
          <w:sz w:val="32"/>
          <w:szCs w:val="32"/>
          <w:lang w:eastAsia="zh-CN"/>
        </w:rPr>
        <w:t>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位于贾村镇花园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建设内容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建</w:t>
      </w:r>
      <w:r>
        <w:rPr>
          <w:rFonts w:eastAsia="仿宋_GB2312" w:cs="仿宋_GB2312" w:ascii="仿宋_GB2312" w:hAnsi="仿宋_GB2312"/>
          <w:sz w:val="32"/>
          <w:szCs w:val="32"/>
        </w:rPr>
        <w:t>240</w:t>
      </w:r>
      <w:r>
        <w:rPr>
          <w:rFonts w:ascii="仿宋_GB2312" w:hAnsi="仿宋_GB2312" w:cs="仿宋_GB2312" w:eastAsia="仿宋_GB2312"/>
          <w:sz w:val="32"/>
          <w:szCs w:val="32"/>
        </w:rPr>
        <w:t>平方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机械库，</w:t>
      </w:r>
      <w:r>
        <w:rPr>
          <w:rFonts w:ascii="仿宋_GB2312" w:hAnsi="仿宋_GB2312" w:cs="仿宋_GB2312" w:eastAsia="仿宋_GB2312"/>
          <w:sz w:val="32"/>
          <w:szCs w:val="32"/>
        </w:rPr>
        <w:t>（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4m</w:t>
      </w:r>
      <w:r>
        <w:rPr>
          <w:rFonts w:ascii="仿宋_GB2312" w:hAnsi="仿宋_GB2312" w:cs="仿宋_GB2312" w:eastAsia="仿宋_GB2312"/>
          <w:sz w:val="32"/>
          <w:szCs w:val="32"/>
        </w:rPr>
        <w:t>、宽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购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M1404-5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拖拉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、配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（</w:t>
      </w:r>
      <w:r>
        <w:rPr>
          <w:rFonts w:ascii="仿宋_GB2312" w:hAnsi="仿宋_GB2312" w:cs="仿宋_GB2312" w:eastAsia="仿宋_GB2312"/>
          <w:sz w:val="32"/>
          <w:szCs w:val="32"/>
        </w:rPr>
        <w:t>旋、犁、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施肥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购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LZ-7G2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履带式全喂入谷物联合收割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；油菜割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购置收割机运输板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辆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磨粉机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农用三轮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资金来源及用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部为财政衔接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项目资金全部用于机械采购和机械库及配套设施建造。投资估算如下：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041"/>
        <w:gridCol w:w="613"/>
        <w:gridCol w:w="914"/>
        <w:gridCol w:w="1123"/>
        <w:gridCol w:w="1077"/>
        <w:gridCol w:w="2381"/>
      </w:tblGrid>
      <w:tr>
        <w:trPr>
          <w:trHeight w:val="1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bidi="ar"/>
              </w:rPr>
              <w:t>编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设备购置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数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单价（元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合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（万元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1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拖拉机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1404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（犁、旋、播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/>
              </w:rPr>
              <w:t>75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拖拉机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(M1404-5X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（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G4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）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 xml:space="preserve">) 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旋耕机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(1GKN-2507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液压翻转犁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 xml:space="preserve">(1LYF-J353)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旋耕施肥播种机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2BFG-18(9)230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</w:rPr>
              <w:t>履带式收割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/>
              </w:rPr>
              <w:t>20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雷沃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4LZ-7G2A(G4)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</w:rPr>
              <w:t>三轮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架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/>
              </w:rPr>
              <w:t>5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28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马力，十档变速箱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油菜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val="en-US" w:eastAsia="zh-CN" w:bidi="ar"/>
              </w:rPr>
              <w:t>杂粮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割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套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5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val="en-US" w:eastAsia="zh-CN" w:bidi="ar"/>
              </w:rPr>
              <w:t>行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收割机运输板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eastAsia="zh-CN" w:bidi="ar"/>
              </w:rPr>
              <w:t>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1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1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4200*2100*400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151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马力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磨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eastAsia="zh-CN" w:bidi="ar"/>
              </w:rPr>
              <w:t>粉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64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6.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清粮机、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eastAsia="zh-CN" w:bidi="ar"/>
              </w:rPr>
              <w:t>电机及配套电力设施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eastAsia="zh-CN" w:bidi="ar"/>
              </w:rPr>
              <w:t>机械库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bidi="ar"/>
              </w:rPr>
              <w:t>㎡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bidi="ar"/>
              </w:rPr>
              <w:t>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1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33.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m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*10</w:t>
            </w:r>
            <w:r>
              <w:rPr>
                <w:rFonts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m</w:t>
            </w: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*6</w:t>
            </w:r>
            <w:r>
              <w:rPr>
                <w:rFonts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  <w:t>m</w:t>
            </w: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  <w:lang w:val="en-US" w:eastAsia="zh-CN" w:bidi="ar"/>
              </w:rPr>
              <w:t>配套排水设施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项目实施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采用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竞争性磋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的方式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，完成项目工程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底前，完成项目后续结算，开展自查验收，申请区级验收，完善档案，镇政府负责绩效评估资料上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项目联农带农机制发挥及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建成后，一是以资产自营或租赁形式，村集体经济组织收收入或租金，按照村收益分配制度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差异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配。二是村集体经济组织以实惠的价格对群众或者脱贫户进行农业生产，降低农业生产成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建成后，资产确权移交至村集体经济组织合作社经营，每年增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以上。能有效缓解粮食收割机械不足的压力，改善生产条件，至少带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群众（其中脱贫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黑体" w:cs="仿宋"/>
          <w:kern w:val="2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仿宋" w:eastAsia="黑体"/>
          <w:sz w:val="32"/>
          <w:szCs w:val="32"/>
        </w:rPr>
        <w:t>项目</w:t>
      </w:r>
      <w:r>
        <w:rPr>
          <w:rFonts w:ascii="黑体" w:hAnsi="黑体" w:cs="仿宋" w:eastAsia="黑体"/>
          <w:sz w:val="32"/>
          <w:szCs w:val="32"/>
          <w:lang w:eastAsia="zh-CN"/>
        </w:rPr>
        <w:t>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项目镇要切实落实项目实施主体责任，按照省市区财政衔接资金项目管理办法及实施要求，严格落实项目管理、招投标、公示公告等制度，规范项目事前研究、施工监理、资料整理、验收审计等过程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项目镇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宝鸡市陈仓区农业农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抄送：局各领导</w:t>
            </w:r>
          </w:p>
        </w:tc>
      </w:tr>
      <w:tr>
        <w:trPr>
          <w:trHeight w:val="510" w:hRule="atLeast"/>
        </w:trPr>
        <w:tc>
          <w:tcPr>
            <w:tcW w:w="8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280"/>
              <w:jc w:val="both"/>
              <w:textAlignment w:val="auto"/>
              <w:rPr>
                <w:rFonts w:ascii="仿宋_GB2312" w:hAnsi="仿宋_GB2312" w:eastAsia="仿宋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宝鸡市陈仓区农业农村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局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</w:rPr>
              <w:t>202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</w:rPr>
              <w:t>日印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发</w:t>
            </w:r>
          </w:p>
        </w:tc>
      </w:tr>
    </w:tbl>
    <w:p>
      <w:pPr>
        <w:pStyle w:val="Defaul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57Z</dcterms:created>
  <dc:creator>Administrator</dc:creator>
  <dc:description/>
  <dc:language>en-US</dc:language>
  <cp:lastModifiedBy>雪</cp:lastModifiedBy>
  <cp:lastPrinted>2024-08-21T16:22:00Z</cp:lastPrinted>
  <dcterms:modified xsi:type="dcterms:W3CDTF">2024-08-21T08:2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