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TextBody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宝陈农发〔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宝鸡市陈仓区农业农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关于</w: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val="en-US" w:eastAsia="zh-CN"/>
        </w:rPr>
        <w:t>2024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年中省提前批财政衔接资金    阳平镇东枸村排水渠项目实施方案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both"/>
        <w:textAlignment w:val="auto"/>
        <w:rPr>
          <w:rFonts w:ascii="仿宋_GB2312;仿宋" w:hAnsi="仿宋_GB2312;仿宋" w:eastAsia="仿宋_GB2312;仿宋" w:cs="仿宋_GB2312;仿宋"/>
          <w:sz w:val="44"/>
          <w:szCs w:val="44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阳平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民政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你镇《关于上报阳平镇东枸村排水渠项目实施方案的报告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宝陈阳镇政发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）收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经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农业农村局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中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提前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财政衔接资金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实施方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评审会公开质询评审，该项目符合项目管理规定，同意你镇实施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东枸村排水渠项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现批复如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项目建设内容及规</w:t>
      </w:r>
      <w:r>
        <w:rPr>
          <w:rFonts w:ascii="黑体" w:hAnsi="黑体" w:cs="黑体" w:eastAsia="黑体"/>
          <w:sz w:val="32"/>
          <w:szCs w:val="32"/>
          <w:lang w:eastAsia="zh-CN"/>
        </w:rPr>
        <w:t>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;仿宋" w:hAnsi="仿宋_GB2312;仿宋" w:eastAsia="仿宋_GB2312;仿宋" w:cs="仿宋"/>
          <w:color w:val="000000"/>
          <w:spacing w:val="-4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1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建设地点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东枸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村高速路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以南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2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建设内容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新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U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型田间排水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00m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，渠宽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2m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外径），高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m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，厚度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.1m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；两侧黄土加固；混凝土盖板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1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5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资金来源及用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总投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申请财政衔接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全部用于</w:t>
      </w:r>
      <w:r>
        <w:rPr>
          <w:rFonts w:ascii="仿宋_GB2312;仿宋" w:hAnsi="仿宋_GB2312;仿宋" w:cs="仿宋" w:eastAsia="仿宋_GB2312;仿宋"/>
          <w:sz w:val="32"/>
          <w:szCs w:val="32"/>
        </w:rPr>
        <w:t>项目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建设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Default"/>
        <w:jc w:val="center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东枸村排水渠项目投资估算表</w:t>
      </w:r>
    </w:p>
    <w:tbl>
      <w:tblPr>
        <w:tblW w:w="90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965"/>
        <w:gridCol w:w="795"/>
        <w:gridCol w:w="1125"/>
        <w:gridCol w:w="1110"/>
        <w:gridCol w:w="1440"/>
        <w:gridCol w:w="2055"/>
      </w:tblGrid>
      <w:tr>
        <w:trPr>
          <w:trHeight w:val="5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名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价（元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价（元）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10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U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型排水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现浇混凝土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00.00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63.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63000.00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渠上口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m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壁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cm,(1000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排水渠含模板及人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7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土方开挖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800.00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9.8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5440.00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0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排水渠含土方外运</w:t>
            </w:r>
          </w:p>
        </w:tc>
      </w:tr>
      <w:tr>
        <w:trPr>
          <w:trHeight w:val="7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土方回填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300.00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8.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7400.00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0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排水渠外购黄土</w:t>
            </w:r>
          </w:p>
        </w:tc>
      </w:tr>
      <w:tr>
        <w:trPr>
          <w:trHeight w:val="9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钢筋混凝土盖板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块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10.00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76.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54160.00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盖板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m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m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5m,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含运输安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60000.00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三、项目实施期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项目采用“三重一大”的方式实施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前完成工程开工前准备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完成项目工程建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</w:rPr>
        <w:t>正式投入使用。项目镇级、村级安排专人进行管理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</w:rPr>
        <w:t>镇财政所做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>好资金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</w:rPr>
        <w:t>的监管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四、项目联农带农机制发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东枸村排水渠项目</w:t>
      </w:r>
      <w:r>
        <w:rPr>
          <w:rFonts w:ascii="仿宋" w:hAnsi="仿宋" w:cs="仿宋" w:eastAsia="仿宋"/>
          <w:color w:val="000000"/>
          <w:sz w:val="32"/>
          <w:szCs w:val="32"/>
        </w:rPr>
        <w:t>实施后，可有效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满足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东枸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村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农田灌溉需求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又能解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决因排水不畅淹没农田的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问题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保障了农业生产正常运行，对</w:t>
      </w:r>
      <w:r>
        <w:rPr>
          <w:rFonts w:ascii="仿宋" w:hAnsi="仿宋" w:cs="仿宋" w:eastAsia="仿宋"/>
          <w:color w:val="000000"/>
          <w:sz w:val="32"/>
          <w:szCs w:val="32"/>
        </w:rPr>
        <w:t>全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0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及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6</w:t>
      </w:r>
      <w:r>
        <w:rPr>
          <w:rFonts w:ascii="仿宋" w:hAnsi="仿宋" w:cs="仿宋" w:eastAsia="仿宋"/>
          <w:color w:val="000000"/>
          <w:sz w:val="32"/>
          <w:szCs w:val="32"/>
        </w:rPr>
        <w:t>户脱贫户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生产生活提供了良好环境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firstLine="640"/>
        <w:outlineLvl w:val="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五、</w:t>
      </w:r>
      <w:r>
        <w:rPr>
          <w:rFonts w:ascii="黑体" w:hAnsi="黑体" w:eastAsia="黑体"/>
          <w:sz w:val="32"/>
          <w:szCs w:val="32"/>
        </w:rPr>
        <w:t>项目绩效目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东枸村排水渠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项目</w:t>
      </w:r>
      <w:r>
        <w:rPr>
          <w:rFonts w:ascii="仿宋" w:hAnsi="仿宋" w:cs="仿宋" w:eastAsia="仿宋"/>
          <w:color w:val="000000"/>
          <w:sz w:val="32"/>
          <w:szCs w:val="32"/>
        </w:rPr>
        <w:t>实施后，可有效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满足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东枸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村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农田灌溉需求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解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决因排水不畅淹没农田的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问题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保障农业生产正常运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" w:hAnsi="仿宋" w:eastAsia="黑体" w:cs="仿宋"/>
          <w:kern w:val="2"/>
          <w:sz w:val="32"/>
          <w:szCs w:val="32"/>
          <w:lang w:val="en-US" w:eastAsia="zh-CN"/>
        </w:rPr>
      </w:pPr>
      <w:r>
        <w:rPr>
          <w:rFonts w:ascii="黑体" w:hAnsi="黑体" w:cs="仿宋" w:eastAsia="黑体"/>
          <w:sz w:val="32"/>
          <w:szCs w:val="32"/>
          <w:lang w:eastAsia="zh-CN"/>
        </w:rPr>
        <w:t>六、</w:t>
      </w:r>
      <w:r>
        <w:rPr>
          <w:rFonts w:ascii="黑体" w:hAnsi="黑体" w:cs="仿宋" w:eastAsia="黑体"/>
          <w:sz w:val="32"/>
          <w:szCs w:val="32"/>
        </w:rPr>
        <w:t>项目</w:t>
      </w:r>
      <w:r>
        <w:rPr>
          <w:rFonts w:ascii="黑体" w:hAnsi="黑体" w:cs="仿宋" w:eastAsia="黑体"/>
          <w:sz w:val="32"/>
          <w:szCs w:val="32"/>
          <w:lang w:eastAsia="zh-CN"/>
        </w:rPr>
        <w:t>保障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夯实责任，加强项目实施管理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镇街要切实落实项目实施主体责任，按照省市区财政衔接资金项目管理办法及实施要求，严格落实项目管理、招投标、公示公告等制度，规范项目事前研究、施工监理、资料整理、验收审计等过程管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规范管理，管好用好项目资金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按照区财政局、区乡 村振兴局等六部门《关于印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宝鸡市陈仓区财政衔接推进乡村振兴补助资金管理办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通知》（宝陈财农字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要求，加强项目资金管理，落实资金报账制度，规范报账审核程序。加强项目绩效目标管理，切实做好项目绩效目标事前申报、事中监控、事后评价等工作，确保充分发挥财政衔接资金作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3.</w:t>
      </w:r>
      <w:r>
        <w:rPr>
          <w:rFonts w:ascii="楷体" w:hAnsi="楷体" w:cs="楷体" w:eastAsia="楷体"/>
          <w:sz w:val="32"/>
          <w:szCs w:val="32"/>
        </w:rPr>
        <w:t>加强协调，确保按期完成项目建设任务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镇街要加强实施组织协调，充分调动设计、施工、监理及项目村积极性，为项目落实施工提供有力保障，确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底前完成项目建设任务、资金兑付和报账工作，接受上级检查验收。同时，提早动手做好项目资产确权移交和后期运维管理等工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35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宝鸡市陈仓区农业农村局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</w:tblGrid>
      <w:tr>
        <w:trPr>
          <w:trHeight w:val="510" w:hRule="atLeast"/>
        </w:trPr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28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抄送：局各领导</w:t>
            </w:r>
          </w:p>
        </w:tc>
      </w:tr>
      <w:tr>
        <w:trPr>
          <w:trHeight w:val="510" w:hRule="atLeast"/>
        </w:trPr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280"/>
              <w:jc w:val="both"/>
              <w:textAlignment w:val="auto"/>
              <w:rPr>
                <w:rFonts w:ascii="仿宋_GB2312;仿宋" w:hAnsi="仿宋_GB2312;仿宋" w:eastAsia="仿宋" w:cs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宝鸡市陈仓区农业农村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eastAsia="zh-CN"/>
              </w:rPr>
              <w:t>局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 xml:space="preserve">                 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</w:rPr>
              <w:t>202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年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14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日印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eastAsia="zh-CN"/>
              </w:rPr>
              <w:t>发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16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ascii="方正小标宋简体;黑体" w:hAnsi="方正小标宋简体;黑体" w:eastAsia="方正小标宋简体;黑体" w:cs="华文中宋;宋体"/>
      <w:b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23:57Z</dcterms:created>
  <dc:creator>Administrator</dc:creator>
  <dc:description/>
  <dc:language>en-US</dc:language>
  <cp:lastModifiedBy>Administrator</cp:lastModifiedBy>
  <cp:lastPrinted>2024-03-14T16:52:00Z</cp:lastPrinted>
  <dcterms:modified xsi:type="dcterms:W3CDTF">2024-03-14T09:00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84FC7028384E0884A6F66DD19F1E4C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