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周原镇亚子村产业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原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省第二批财政衔接资金农业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亚子村产业路建设项目符合项目管理规定，同意你镇实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周原镇亚子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硬化亚子村田间道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7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8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三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三组至六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六组至七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七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八组至九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材料采购、项目建设等费用。投资估算如下：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706"/>
        <w:gridCol w:w="701"/>
        <w:gridCol w:w="936"/>
        <w:gridCol w:w="1261"/>
        <w:gridCol w:w="1405"/>
        <w:gridCol w:w="1474"/>
      </w:tblGrid>
      <w:tr>
        <w:trPr>
          <w:tblHeader w:val="true"/>
          <w:trHeight w:val="5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编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项  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单价（元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合价（万元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路基清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2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.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修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厚路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调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2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.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7m</w:t>
            </w:r>
          </w:p>
        </w:tc>
      </w:tr>
      <w:tr>
        <w:trPr>
          <w:trHeight w:val="5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硬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砼路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614.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4.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7m</w:t>
            </w:r>
          </w:p>
        </w:tc>
      </w:tr>
      <w:tr>
        <w:trPr>
          <w:trHeight w:val="5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修筑管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管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0.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米，共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</w:p>
        </w:tc>
      </w:tr>
      <w:tr>
        <w:trPr>
          <w:trHeight w:val="578" w:hRule="atLeast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合   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竞争性磋商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取务工就业、带动生产等方式，建立联农带农机制，项目建设过程中，广泛吸纳农村群众参与工程项目建设，预计带动群众就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通过劳务用工形式增加群众收入。项目建成后，</w:t>
      </w:r>
      <w:r>
        <w:rPr>
          <w:rFonts w:ascii="仿宋" w:hAnsi="仿宋" w:cs="Segoe UI" w:eastAsia="仿宋"/>
          <w:color w:val="000000"/>
          <w:kern w:val="0"/>
          <w:sz w:val="32"/>
          <w:szCs w:val="32"/>
        </w:rPr>
        <w:t>可以从根本上改善产业道路周边群众通行条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善提升村民农业生产交通条件，预计受益人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19T16:21:00Z</cp:lastPrinted>
  <dcterms:modified xsi:type="dcterms:W3CDTF">2024-08-20T09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