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财政衔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拓石镇通洞村柴胡鸡养殖基地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拓石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拓石镇通洞村柴胡鸡养殖基地项目实施方案</w:t>
      </w:r>
      <w:r>
        <w:rPr>
          <w:rFonts w:ascii="仿宋_GB2312" w:hAnsi="仿宋_GB2312" w:cs="仿宋_GB2312" w:eastAsia="仿宋_GB2312"/>
          <w:sz w:val="32"/>
          <w:szCs w:val="32"/>
        </w:rPr>
        <w:t>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拓政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中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批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</w:t>
      </w:r>
      <w:r>
        <w:rPr>
          <w:rFonts w:ascii="仿宋_GB2312" w:hAnsi="仿宋_GB2312" w:cs="仿宋_GB2312" w:eastAsia="仿宋_GB2312"/>
          <w:sz w:val="32"/>
          <w:szCs w:val="32"/>
        </w:rPr>
        <w:t>通洞村柴胡鸡养殖基地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陈仓区拓石镇通洞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拆除原废弃房屋及垃圾清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㎡；</w:t>
      </w:r>
      <w:r>
        <w:rPr>
          <w:rFonts w:ascii="仿宋_GB2312" w:hAnsi="仿宋_GB2312" w:cs="仿宋_GB2312" w:eastAsia="仿宋_GB2312"/>
          <w:sz w:val="32"/>
          <w:szCs w:val="32"/>
        </w:rPr>
        <w:t>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建钢构养鸡圈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檐口高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5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③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购置鸡笼三列四层每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组，可饲养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44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羽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建砖混结构粪道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m*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m*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含输送带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⑤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建砖混三级沉淀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m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m*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m*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建砖混结构管理房、仓库、防疫室及生活用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间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4.0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㎡，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.94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48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檐口高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2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配套水电设施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⑦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硬化道路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0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5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建钢筋混凝土泉室及蓄水池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座每座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m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配备抽水泵及管网设施，架设进场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线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00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含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混凝土电杆及四平线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⑨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新建砖围墙及不锈钢大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水泥硬化堆粪场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㎡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0m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m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项目投资估算如下：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123"/>
        <w:gridCol w:w="1134"/>
        <w:gridCol w:w="794"/>
        <w:gridCol w:w="1020"/>
      </w:tblGrid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val="en-US" w:eastAsia="zh-CN"/>
              </w:rPr>
              <w:t>序号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8"/>
                <w:lang w:val="en-US" w:eastAsia="zh-CN"/>
              </w:rPr>
              <w:t>项目建设</w:t>
            </w: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8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数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单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eastAsia="zh-CN"/>
              </w:rPr>
              <w:t>（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总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2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  <w:lang w:eastAsia="zh-CN"/>
              </w:rPr>
              <w:t>（万元）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FF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清表、拆除原废弃房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5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.5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新建钢结构鸡舍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㎡（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.5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架设进场线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00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含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高混凝土电杆及四平线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新建砖混结构管理房、仓库、防疫室及生活用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间，每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8.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㎡，共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9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㎡（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9.94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.48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檐口高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.2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94.0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1.34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购置鸡笼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列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层，每列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组，共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（每列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.8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05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.78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硬化道路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00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宽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.5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10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7.3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新建集水池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座及配套设施（钢筋混凝土地埋式集水池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m³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.67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配套输水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PE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管网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0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闸阀井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个，水龙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个，土方开挖及回填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6m³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3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.35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新建泉室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座及配套设施（河道泉室钢筋混凝土结构圆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m³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直径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.83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配套电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0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拦水坝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座，滤料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.5m³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水泵一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3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.35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水泥硬化堆粪场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㎡（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m*18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C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混凝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.9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四层层叠式跨斗喂料蛋鸡自动化饲养设备（笼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.2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笼深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.625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笼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.45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列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层，层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0.68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每列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高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.8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05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5.2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投喂架及喂料行车（自走式行车喂料，运行平稳，遇到故障能自动空转直至停止运行；喂料箱为整体料箱，可避免饲料粉尘外溢，并有玻璃观察窗口；匀料器可调；含料槽清洁刷，齿轮电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套，行车轨道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L=6m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条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条，横斜向输料装置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L=16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清粪及粪污处理系统（新建砖混结构粪道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深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纵向输粪头尾架及动力传动装置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套，纵向输粪托架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组，纵向输粪带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L=96m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条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条，横斜向输粪装置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L=19.6m 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套，砖混三级沉淀池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座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0m³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，长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m*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深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80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8.08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集蛋系统（集蛋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套，集蛋带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L=96m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条 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条，蛋带夹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饮水系统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PVC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方形供水管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条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V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型水槽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条，饮水器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68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个，前端调压器（西安保发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套），终端水位器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套，加药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套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5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通风系统（负压风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尺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:1380mm*1380mm) 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台，湿帘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㎡，水循环及水泵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套，侧通风小窗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(600mm*325mm) 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 xml:space="preserve">台，自动风门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6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2.6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12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-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完成项目招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招标方式为公开招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完成工程开工前期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-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，完成项目后续结算（结算书报区农业局审定，施工、监理、镇政府、区农业局签字并盖章）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完成项目施工、监理、报账及公示资料报送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实施覆盖通洞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村民小组，村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，其中脱贫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9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。该项目是对肉鸡的养殖和繁育，打造通洞村柴胡鸡农产品品牌。日常饲养过程中安排脱贫劳力饲养和运输饲料，也可安置村上闲余劳动力，在增加集体收益的同时，也给村民提供了就业的渠道，达到双赢。项目实施后，加快村集体经济建设，带动脱贫户的产业发展和致富增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加快村集体经济建设，辐射带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户脱贫户的产业发展和致富增收。村集体经济年增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带动群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户就近就业，共计增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受益户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9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户，其中：扶持带动脱贫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户，还可带动其他相关产业的发展，具有良好的社会和生态效益，发展前景广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仿宋"/>
          <w:sz w:val="32"/>
          <w:szCs w:val="32"/>
          <w:lang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项目收益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完成后年收益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村集体投资和产业扶持资金投入的比例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脱贫户进行分配，最低保证脱贫户每户每年分红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用于股份经济合作社扩大再生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27T09:44:00Z</cp:lastPrinted>
  <dcterms:modified xsi:type="dcterms:W3CDTF">2024-03-27T01:5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