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-23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23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pacing w:val="-23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pacing w:val="-23"/>
          <w:sz w:val="44"/>
          <w:szCs w:val="44"/>
          <w:lang w:val="en-US" w:eastAsia="zh-CN"/>
        </w:rPr>
        <w:t>年中省提前批财政衔接资金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3"/>
          <w:sz w:val="44"/>
          <w:szCs w:val="44"/>
          <w:lang w:eastAsia="zh-CN"/>
        </w:rPr>
        <w:t>千渭街道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28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28"/>
          <w:sz w:val="44"/>
          <w:szCs w:val="44"/>
          <w:lang w:eastAsia="zh-CN"/>
        </w:rPr>
        <w:t>李家崖村农贸市场改造提升项目</w:t>
      </w:r>
      <w:r>
        <w:rPr>
          <w:rFonts w:ascii="方正小标宋简体;黑体" w:hAnsi="方正小标宋简体;黑体" w:cs="方正小标宋简体;黑体" w:eastAsia="方正小标宋简体;黑体"/>
          <w:spacing w:val="-28"/>
          <w:sz w:val="44"/>
          <w:szCs w:val="44"/>
          <w:lang w:val="en-US" w:eastAsia="zh-CN"/>
        </w:rPr>
        <w:t>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28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2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千渭街道办事处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办《关于上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千渭街道李家崖村农贸市场改造提升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宝陈千渭办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李家崖村农贸市场改造提升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;仿宋" w:hAnsi="仿宋_GB2312;仿宋" w:eastAsia="仿宋_GB2312;仿宋"/>
          <w:sz w:val="32"/>
          <w:szCs w:val="32"/>
        </w:rPr>
        <w:t>陈仓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千渭街道李家崖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农贸市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对李家崖农贸市场一处闲置二层楼房进行改造提升，改造面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平方米，其中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新做彩钢夹芯板屋面，集中排水水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4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外墙真石漆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内墙乳胶漆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8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楼地面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159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、踢脚线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5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门窗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8.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防盗门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套；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阳台走廊护栏改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米；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楼梯改造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给排水安装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55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电气安装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550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平方米；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、消防灭火器</w:t>
      </w: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申请财政衔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村级自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用于材料采购、项目建设等费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jc w:val="center"/>
        <w:rPr>
          <w:b/>
          <w:b/>
          <w:bCs/>
          <w:spacing w:val="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pacing w:val="0"/>
          <w:sz w:val="32"/>
          <w:szCs w:val="32"/>
          <w:lang w:eastAsia="zh-CN"/>
        </w:rPr>
        <w:t>李家崖村农贸市场改造提升项目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投资估算表</w:t>
      </w:r>
    </w:p>
    <w:tbl>
      <w:tblPr>
        <w:tblW w:w="933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6"/>
        <w:gridCol w:w="1540"/>
        <w:gridCol w:w="587"/>
        <w:gridCol w:w="936"/>
        <w:gridCol w:w="1023"/>
        <w:gridCol w:w="1230"/>
        <w:gridCol w:w="1208"/>
      </w:tblGrid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工程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屋面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做彩钢夹芯板屋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239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檐架水槽、做集中排水</w:t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墙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粉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95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原墙面清理、二次抹灰</w:t>
            </w:r>
          </w:p>
        </w:tc>
      </w:tr>
      <w:tr>
        <w:trPr>
          <w:trHeight w:val="6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墙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铲除旧墙皮，抹灰，粉刷乳胶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4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铲除旧墙皮、开门洞</w:t>
            </w:r>
          </w:p>
        </w:tc>
      </w:tr>
      <w:tr>
        <w:trPr>
          <w:trHeight w:val="4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地面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板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9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踢脚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窗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钢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4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旧窗</w:t>
            </w:r>
          </w:p>
        </w:tc>
      </w:tr>
      <w:tr>
        <w:trPr>
          <w:trHeight w:val="6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盗门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9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旧门，修补门洞</w:t>
            </w:r>
          </w:p>
        </w:tc>
      </w:tr>
      <w:tr>
        <w:trPr>
          <w:trHeight w:val="6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台走廊护栏改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栏板，新做不锈钢栏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44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旧砖混栏杆，垃圾外运</w:t>
            </w:r>
          </w:p>
        </w:tc>
      </w:tr>
      <w:tr>
        <w:trPr>
          <w:trHeight w:val="6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旧楼梯新建楼梯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除旧楼梯，垃圾外运</w:t>
            </w:r>
          </w:p>
        </w:tc>
      </w:tr>
      <w:tr>
        <w:trPr>
          <w:trHeight w:val="4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安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新做给排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卫生间洗漱设施</w:t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安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新做供电照明设施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设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灭火器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手提式灭火器</w:t>
            </w:r>
          </w:p>
        </w:tc>
      </w:tr>
      <w:tr>
        <w:trPr>
          <w:trHeight w:val="39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0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项目采用“竞争性磋商”的方式实施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底前完成竞争性磋商招标程序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前完成开工准备并开工建设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38" w:hanging="0"/>
        <w:jc w:val="both"/>
        <w:rPr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前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联农带农情况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计可带动一般群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户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3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建设项目过程中，一般户参与人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通过劳务用工形式增加群众收入。项目建成后，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一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可提供群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长期就业岗位，月工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以上。可有效带动群众务工实现增收。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壮大村集体经济，预计每年增加李家崖村村集体经济收益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，有效带动李家崖村的集体经济增收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（二）帮扶模式类型：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32"/>
          <w:szCs w:val="32"/>
          <w:lang w:val="en-US" w:eastAsia="zh-CN" w:bidi="ar-SA"/>
        </w:rPr>
        <w:t>吸纳就业、资产运营利益联结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（三）收益分配制度：</w:t>
      </w:r>
      <w:r>
        <w:rPr>
          <w:rFonts w:eastAsia="楷体" w:cs="楷体" w:ascii="楷体" w:hAnsi="楷体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李家崖村根据项目集体经济收益总额，双方协商确定各自分配比例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李家崖村内部年度收益分配应依据当年收益情况实行差异化分配，并按照“按劳分配、重点帮扶、按岗补贴”原则，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30%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份额用于发展壮大村级集体经济、发展村级公益事业、公共设施维护等支出等。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份额用于给村级集体经济成员分红、对于突发疾病或遭遇灾害造成生活困难户，监测户救助、对于特殊家庭困难学生上学资助、关心热爱公益事业、疫情防控志愿者、环境卫生整治突出者、星级文明户等奖励、对参加村级公益劳动的一般脱贫户、检测户、低保户进行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（四）预期收益情况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该项目建设完成后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预计每年可收益不低于总投入资金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预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增加李家崖村集体经济收益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color w:val="000000"/>
          <w:sz w:val="32"/>
          <w:szCs w:val="32"/>
          <w:lang w:eastAsia="zh-CN"/>
        </w:rPr>
        <w:t>（一）</w:t>
      </w:r>
      <w:r>
        <w:rPr>
          <w:rFonts w:eastAsia="楷体_GB2312;楷体"/>
          <w:b/>
          <w:color w:val="000000"/>
          <w:sz w:val="32"/>
          <w:szCs w:val="32"/>
        </w:rPr>
        <w:t>经济效益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。一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建成后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出租商铺及办公室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间，年产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项目可提供群众就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个岗位，能有效带动群众增收。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李家崖村集体经济收益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以上，集体经济收益持续增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kern w:val="0"/>
          <w:sz w:val="32"/>
          <w:szCs w:val="32"/>
          <w:lang w:eastAsia="zh-CN"/>
        </w:rPr>
        <w:t>（二）</w:t>
      </w:r>
      <w:r>
        <w:rPr>
          <w:rFonts w:eastAsia="楷体_GB2312;楷体"/>
          <w:b/>
          <w:color w:val="000000"/>
          <w:kern w:val="0"/>
          <w:sz w:val="32"/>
          <w:szCs w:val="32"/>
        </w:rPr>
        <w:t>社会效益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建成后，通过示范带动作用，促进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商铺办公室的利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改善农村环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同时，后续将注册品牌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带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有机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品包装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运输业及相关产业发展，解决富余劳动力就业，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推动乡村振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发挥显著的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14T16:52:00Z</cp:lastPrinted>
  <dcterms:modified xsi:type="dcterms:W3CDTF">2024-03-19T09:5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